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sz w:val="20"/>
        </w:rPr>
        <w:t>AG/ZP-06/2020</w:t>
        <w:tab/>
      </w:r>
      <w:r>
        <w:rPr>
          <w:b/>
          <w:bCs/>
          <w:sz w:val="20"/>
        </w:rPr>
        <w:tab/>
        <w:tab/>
        <w:tab/>
        <w:tab/>
        <w:tab/>
        <w:tab/>
        <w:tab/>
        <w:t xml:space="preserve">               </w:t>
      </w:r>
      <w:r>
        <w:rPr>
          <w:sz w:val="20"/>
        </w:rPr>
        <w:t>Załącznik nr 9 do SIWZ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YKAZ DIET: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odstaw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z dodatkami:  II śniadanie, podwieczorek, II kolacja ( 5 lub 6 posiłków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ukrzycowa modyfikowana (papkowat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żołąd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ątrob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wzmocniona gęst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łynna do sondy (łatwo strawna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oczan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rzus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ałosol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ysokobiałkowa łatwo strawn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glutenow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bezmle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łatwo strawna o modyfikowanej zawartości kwasów tłuszczowyc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ogatoreszt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niskokaloryczna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dieta w leczeniu biegunek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dieta nisko białkow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egetariańska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egańsk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STAWIENIE GRAMOWE POSIŁKÓW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98"/>
        <w:gridCol w:w="3059"/>
        <w:gridCol w:w="230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.p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grupy i rodzaj produktu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stosow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gramach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zbożow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ieczywo mieszane (żytnie, pszenne, razowe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łów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0-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diety cukrzycow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akar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y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kasza, ry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100 (sucha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kty mleczne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lek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zupy mlecznej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lek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na Oddział Pediatryczny i Oddział Reumatologicz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Jako dodatek do kaw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jecznic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otowane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 szt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i ryb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ęso gotowa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z kością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e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tki i kotlet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bez kości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ątro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ra, kurcz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-2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yby gotowane i smażone, file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20 g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ło – dodatkowa porcja dla cukrzyków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chleb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2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emniak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2 d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4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ziemniaki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datek do 2 dania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warzywa i owoc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 zupę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łoszczyzn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wywar do zu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omidor, ogórek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śniadania i kolacj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oce surow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ączkowe such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dzielne dani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-1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kier i słodycz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ód, dżem, marmola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ędlin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opiony, żółty, twarogow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zte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atek do pieczywa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ba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wa zbożowa/kakao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ój do posiłków (śniadanie/kolacj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 m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Przybliżona ilość produktu rynkowego w gramach na 1 osobę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2"/>
        </w:rPr>
      </w:pPr>
      <w:r>
        <w:rPr>
          <w:sz w:val="22"/>
        </w:rPr>
        <w:t>Cukier do herbaty na każdy oddział do kolac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drebacz</dc:creator>
  <dc:description/>
  <cp:keywords/>
  <dc:language>en-US</dc:language>
  <cp:lastModifiedBy>Anna Mruk</cp:lastModifiedBy>
  <cp:lastPrinted>2020-08-03T12:50:00Z</cp:lastPrinted>
  <dcterms:modified xsi:type="dcterms:W3CDTF">2020-08-03T10:50:00Z</dcterms:modified>
  <cp:revision>43</cp:revision>
  <dc:subject/>
  <dc:title>AG-ZP/11</dc:title>
</cp:coreProperties>
</file>